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в ходе проекта «Ветер переме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3408737685"/>
            <w:bookmarkStart w:id="1" w:name="__Fieldmark__0_3408737685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3408737685"/>
            <w:bookmarkStart w:id="3" w:name="__Fieldmark__1_3408737685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3408737685"/>
            <w:bookmarkStart w:id="5" w:name="__Fieldmark__2_3408737685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3408737685"/>
            <w:bookmarkStart w:id="7" w:name="__Fieldmark__3_3408737685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3408737685"/>
            <w:bookmarkStart w:id="9" w:name="__Fieldmark__4_3408737685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3408737685"/>
            <w:bookmarkStart w:id="11" w:name="__Fieldmark__5_3408737685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3408737685"/>
            <w:bookmarkStart w:id="13" w:name="__Fieldmark__6_3408737685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3408737685"/>
            <w:bookmarkStart w:id="15" w:name="__Fieldmark__7_3408737685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3408737685"/>
            <w:bookmarkStart w:id="17" w:name="__Fieldmark__8_3408737685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34:00Z</dcterms:created>
  <dc:creator>AMINA</dc:creator>
  <dc:description/>
  <cp:keywords/>
  <dc:language>en-US</dc:language>
  <cp:lastModifiedBy>AMINA</cp:lastModifiedBy>
  <dcterms:modified xsi:type="dcterms:W3CDTF">2010-06-03T20:35:00Z</dcterms:modified>
  <cp:revision>2</cp:revision>
  <dc:subject/>
  <dc:title/>
</cp:coreProperties>
</file>